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DÁVACÍ PROTOKO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AVBY NEBO PROVEDENÝCH PRACÍ, DODÁVEK A SLUŽE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OBJEDNATEL:</w:t>
      </w:r>
      <w:r>
        <w:rPr/>
        <w:tab/>
        <w:tab/>
        <w:tab/>
        <w:tab/>
        <w:tab/>
        <w:tab/>
      </w:r>
      <w:r>
        <w:rPr>
          <w:b/>
          <w:bCs/>
        </w:rPr>
        <w:t>ZHOTOVITEL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11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Š Malšovice p.o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Vilsnická  31, Děčín XII, PSČ 40502</w:t>
            </w:r>
          </w:p>
          <w:p>
            <w:pPr>
              <w:pStyle w:val="Normal"/>
              <w:jc w:val="right"/>
              <w:rPr/>
            </w:pPr>
            <w:r>
              <w:rPr/>
              <w:t>IČO:  7504138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Předmět plnění dle smlouvy o dílo:  </w:t>
      </w:r>
    </w:p>
    <w:p>
      <w:pPr>
        <w:pStyle w:val="Normal"/>
        <w:rPr/>
      </w:pPr>
      <w:r>
        <w:rPr/>
        <w:t xml:space="preserve">„ </w:t>
      </w:r>
      <w:r>
        <w:rPr/>
        <w:t>STAVBA DĚTSKÉHO HŘIŠTĚ V AREÁLU ZŠ MALŠOVICE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ín převzetí staveniště  (zahájení prací):</w:t>
      </w:r>
    </w:p>
    <w:p>
      <w:pPr>
        <w:pStyle w:val="Normal"/>
        <w:rPr/>
      </w:pPr>
      <w:r>
        <w:rPr/>
        <w:t>K převzetí staveniště došlo na místě samém dne: ……………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mínky, námitky, stanoviska:……………………………………………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za Objednatele:    Mgr. Simona Weisheitelová                                   podpis 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  <w:t>za Zhotovitele /jméno a příjmení oprávněné osoby/: ……………………..podpis ………………………</w:t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  <w:t xml:space="preserve">za technický dozor objednatele: Jan Horák, DiS. MBA        podpis ……………………………………..   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4470</wp:posOffset>
                </wp:positionH>
                <wp:positionV relativeFrom="paragraph">
                  <wp:posOffset>140970</wp:posOffset>
                </wp:positionV>
                <wp:extent cx="6289675" cy="1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1pt;margin-top:1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rmín předání díla (předání dokončené stavby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dle smlouvy o dílo: ………….2022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K předání díla  došlo na místě samém dne: …………2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řipomínky, námitky, stanoviska: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240" w:before="120" w:after="0"/>
        <w:jc w:val="both"/>
        <w:rPr/>
      </w:pPr>
      <w:r>
        <w:rPr/>
        <w:t>Práce byly provedeny v dobré kvalitě, bez viditelných závad a nedodělků a v rozsahu smlouvy o díl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Při předání díla bylo Zhotovitelem Objednateli dále předáno:</w:t>
      </w:r>
    </w:p>
    <w:p>
      <w:pPr>
        <w:pStyle w:val="Normal"/>
        <w:rPr/>
      </w:pPr>
      <w:r>
        <w:rPr/>
        <w:t>1)   Prohlášení zhotovitele o kompletnosti a jakosti provedení díla.</w:t>
      </w:r>
    </w:p>
    <w:p>
      <w:pPr>
        <w:pStyle w:val="Normal"/>
        <w:rPr/>
      </w:pPr>
      <w:r>
        <w:rPr/>
        <w:t>2)   Prohlášení o shodě na vybrané druhy materiálu.</w:t>
      </w:r>
    </w:p>
    <w:p>
      <w:pPr>
        <w:pStyle w:val="Normal"/>
        <w:rPr/>
      </w:pPr>
      <w:r>
        <w:rPr/>
        <w:t>3)   Prohlášení zhotovitele o likvidaci odpadů.</w:t>
      </w:r>
    </w:p>
    <w:p>
      <w:pPr>
        <w:pStyle w:val="Normal"/>
        <w:rPr/>
      </w:pPr>
      <w:r>
        <w:rPr/>
        <w:t>4)   Fotodokumentace o průběhu stavby na CD.</w:t>
      </w:r>
    </w:p>
    <w:p>
      <w:pPr>
        <w:pStyle w:val="Normal"/>
        <w:rPr/>
      </w:pPr>
      <w:r>
        <w:rPr/>
        <w:t>5)   Položkový rozpočet skutečně provedených prací a dodá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bjednatele:  Mgr. Simona Weisheitelová                       podpis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za Objednatele: místostarosta obce Malšovice pan Dušan Jehlička     podpis 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  <w:t>za Zhotovitele /jméno a příjmení oprávněné osoby/: ……………………..podpis ………………………</w:t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  <w:t xml:space="preserve">za technický dozor objednatele: Jan Horák, DiS. MBA        podpis ……………………………………..    </w:t>
      </w:r>
    </w:p>
    <w:p>
      <w:pPr>
        <w:pStyle w:val="Normal"/>
        <w:tabs>
          <w:tab w:val="clear" w:pos="708"/>
          <w:tab w:val="left" w:pos="6687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>Doba realizace díla se počítá ode dne následujícího po převzetí stavby. Protokol bude vyhotoven ve dvou provedeních z nich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ždá ze smluvních stran obdrží po jedno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3:06:00Z</dcterms:created>
  <dc:creator>BOB</dc:creator>
  <dc:description/>
  <cp:keywords/>
  <dc:language>en-US</dc:language>
  <cp:lastModifiedBy>Jan Krpálek</cp:lastModifiedBy>
  <cp:lastPrinted>2022-01-06T07:40:00Z</cp:lastPrinted>
  <dcterms:modified xsi:type="dcterms:W3CDTF">2022-03-14T08:52:00Z</dcterms:modified>
  <cp:revision>107</cp:revision>
  <dc:subject/>
  <dc:title>PŘEDÁVACÍ PROTOKOL</dc:title>
</cp:coreProperties>
</file>